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848294016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424108693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4855138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55267258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